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октября 2025 г. № 44</w:t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роведение мероприятий по военно-патриотическому воспитанию граждан»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на 2026 год и плановый период 2027-2028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6 год и плановый период 2027 и 2028 годов              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ризывной комиссии на территории муниципального образования и комиссии по постановке граждан на воинский учет на территории муниципа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жителей муниципального образования отслуживших установленные сроки службы в Вооруженных Силах Российской Федерации и уволенных уволенных в зап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атериалов по военно-патриотической тематике, а также материалов, посвященных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спитание у молодого поколения любви к Родине и гордости за героическое прошлое нашего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уховно-нравственного единства общества, снижение степени идеологического противостояния, упрочение единства и дружбы народов РФ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Бухгалтер</dc:creator>
  <dc:description/>
  <cp:keywords/>
  <dc:language>en-US</dc:language>
  <cp:lastModifiedBy>polz01</cp:lastModifiedBy>
  <cp:lastPrinted>2023-10-04T13:12:00Z</cp:lastPrinted>
  <dcterms:modified xsi:type="dcterms:W3CDTF">2025-10-15T08:11:00Z</dcterms:modified>
  <cp:revision>23</cp:revision>
  <dc:subject/>
  <dc:title>ЦЕЛЕВАЯ ПРОГРАММА</dc:title>
</cp:coreProperties>
</file>